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M(r) Release 1.0/1.02/1.03/1.04/1.05/1.06/1.07/1.08/1.09 Be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)opyright 1995-96 Javier S�nchez Alc�za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f Modem (93) 311.10.47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f Voz (93) 311.16.5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�n Comercial ARM  - 5.220 IVA y gastos de envio incluido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M+Manual Impreso - 10.500ptas IVA y gastos de envio inclui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DIDOS Y     �  Javier S�nchez Alc�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TUALIZACIONES �  Telf : 929.76.2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</w:t>
      </w:r>
      <w:r>
        <w:rPr/>
        <w:t>Modem/FAX: (93) 311.1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diante ingres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embo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artado de Correos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08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S DE PAGO  �  Tal�n bancario a nombre de Javier Sanchez Alcaz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</w:t>
      </w:r>
      <w:r>
        <w:rPr/>
        <w:t>Ingreso Bancario, solicitar datos al telf ind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 bien rellenar el formulario de pedido adj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 el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PORTE TECNICO �  Javier S�nchez Alc�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</w:t>
      </w:r>
      <w:r>
        <w:rPr/>
        <w:t>Telf : (93) 311.10.47 (Modem 1200/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z  : 929.76.29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saje dirigido a : Javier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ia de Soporte al programa AR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jsanchez@hnet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: 100016,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100016.33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artado de Correos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08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UAL �           El manual de instrucciones se  suministr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mismo FDD en formato WORD 6.0  para  Window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o A5, el fichero se denomina ARM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ES DE DA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</w:t>
      </w:r>
      <w:r>
        <w:rPr/>
        <w:t>ARM(r) incorpora completas bases de dato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voras vectan, tanto  para  arma  corta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ma larga, asi como actualizaci�n de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consulta. Asi mismo  se  han  a�adido 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icionales sobre  proyectiles incluyendo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bre la firma BAR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mente existe tabla de recarga  adi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bre  p�lvoras  Vihtavuori OY  al  preci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500 ptas gastos de envio inclu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�n con Manual se a�aden tablas de re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htavuori 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BRE LA DEMO �    La versi�n DEMO de ARM(r) es operable en un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   </w:t>
      </w:r>
      <w:r>
        <w:rPr/>
        <w:t>de sus opciones, algunas de las cuales no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s o en versi�n  reducida (como es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 exportaci�n de datos), hay que  indicar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  versi�n  DEMO de ARM(r)  en  algun 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dr� al DOS  sin avisar, ello no quiere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 el programe  falle, sino simplemente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  una  versi�n  DEMO no es  operable  e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idad de su funcion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 versi�n Registrada  incluye  Scroll Bar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browses, confirmaci�n  de  borrado  en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es, modificaci�n de  datos en  brows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marque y otras mejoras de gran interes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 versi�n de Demostraci�n no apare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IDORES �   F.A.T.O (Federaci�n Andaluza de Tiro Olimp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</w:t>
      </w:r>
      <w:r>
        <w:rPr/>
        <w:t>Sr. Jose Cascales Mu�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a Hisp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Sol 123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f : (95)441.6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03 Sev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mer�a Casa Puntos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r.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Lindachiqu�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f : (948)222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 : (948)226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001 Pamp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EVAS VERSIO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estan preparando nuevas versiones del 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 Windows 95 y Windows NT,  los  usuarios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 1.09Beta dispondr�n dicha versi�n a preci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 El tiempo estimado de final de desar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prevee hacia Diciembre d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